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ированной 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схемы теплоснабжения                                             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КОСУ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14 ПО 203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ктуализация на 2020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>……………………………………………………………………2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….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Большекосульского сельсовета Боготольского района Красноярского края………………………………………………………………………………4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Перспективные балансы располагаемой тепловой мощности источников тепловой энергии и тепловой нагрузки потребителей……………………………………………………………………12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 3. </w:t>
      </w:r>
      <w:r>
        <w:rPr>
          <w:sz w:val="28"/>
          <w:szCs w:val="28"/>
        </w:rPr>
        <w:t>Перспективные балансы  теплоносителя ………………………...16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sz w:val="28"/>
          <w:szCs w:val="28"/>
        </w:rPr>
        <w:t>Предложения по новому строительству, реконструкции и техническому перевооружению источников тепловой энергии………………………………………………………………………….16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sz w:val="28"/>
          <w:szCs w:val="28"/>
        </w:rPr>
        <w:t>Предложения по строительству и реконструкции тепловых сетей……………………………………………………………………………..21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6. </w:t>
      </w:r>
      <w:r>
        <w:rPr>
          <w:sz w:val="28"/>
          <w:szCs w:val="28"/>
        </w:rPr>
        <w:t>Перспективные топливные балансы……………………………....22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sz w:val="28"/>
          <w:szCs w:val="28"/>
        </w:rPr>
        <w:t>Инвестиции в новое строительство, реконструкцию и техническое перевооружение………………………………………………………………..2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  <w:r>
        <w:rPr>
          <w:sz w:val="28"/>
          <w:szCs w:val="28"/>
        </w:rPr>
        <w:t>Решение об определении единой теплоснабжающей организации……………………………………………………………………2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  <w:r>
        <w:rPr>
          <w:sz w:val="28"/>
          <w:szCs w:val="28"/>
        </w:rPr>
        <w:t>Решения о распределении тепловой нагрузки между источниками тепловой энергии……………………………………………………………….2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  <w:r>
        <w:rPr>
          <w:sz w:val="28"/>
          <w:szCs w:val="28"/>
        </w:rPr>
        <w:t>Решение по бесхозяйным тепловым сетям…………………………………………………………………………….24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bookmarkStart w:id="0" w:name="zk3"/>
      <w:r>
        <w:rPr>
          <w:bCs/>
        </w:rPr>
        <w:t>Введение</w:t>
      </w:r>
      <w:bookmarkEnd w:id="0"/>
    </w:p>
    <w:p>
      <w:pPr>
        <w:pStyle w:val="E1"/>
        <w:rPr/>
      </w:pPr>
      <w:r>
        <w:rPr>
          <w:sz w:val="28"/>
          <w:szCs w:val="28"/>
        </w:rPr>
        <w:t>Схема теплоснабжения разработана на основании:</w:t>
      </w:r>
    </w:p>
    <w:p>
      <w:pPr>
        <w:pStyle w:val="E1"/>
        <w:rPr/>
      </w:pPr>
      <w:r>
        <w:rPr>
          <w:sz w:val="28"/>
          <w:szCs w:val="28"/>
        </w:rPr>
        <w:t>- задания на проектирование по объекту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Наименование проекта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хема теплоснабжения на территории  Боготольского сельсовета Боготольского района Красноярского края на период с 2014 по 2030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;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2- 3 постановления Правительства РФ от 22.02.2012 № 154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</w:t>
      </w:r>
      <w:r>
        <w:rPr/>
        <w:t xml:space="preserve"> </w:t>
      </w:r>
      <w:r>
        <w:rPr>
          <w:sz w:val="28"/>
          <w:szCs w:val="28"/>
        </w:rPr>
        <w:t>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bCs w:val="false"/>
        </w:rPr>
        <w:tab/>
      </w:r>
      <w:r>
        <w:rPr>
          <w:sz w:val="28"/>
          <w:szCs w:val="28"/>
        </w:rPr>
        <w:t>Раздел 1. Показатели перспективного спроса на тепловую энергию (мощность) и теплоноситель в установленных границах территории Большекосульского сельсовета Боготольского района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Существующее состояни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Большекосульский сельсовет  расположена  в </w:t>
      </w:r>
      <w:r>
        <w:rPr>
          <w:b/>
          <w:sz w:val="28"/>
          <w:szCs w:val="28"/>
        </w:rPr>
        <w:t>западной</w:t>
      </w:r>
      <w:r>
        <w:rPr>
          <w:sz w:val="28"/>
          <w:szCs w:val="28"/>
        </w:rPr>
        <w:t xml:space="preserve"> части Боготольского района Красноярского края. На </w:t>
      </w:r>
      <w:r>
        <w:rPr>
          <w:i/>
          <w:sz w:val="28"/>
          <w:szCs w:val="28"/>
        </w:rPr>
        <w:t>севере</w:t>
      </w:r>
      <w:r>
        <w:rPr>
          <w:sz w:val="28"/>
          <w:szCs w:val="28"/>
        </w:rPr>
        <w:t xml:space="preserve"> граничит с муниципальным образованием Юрьевский сельсовет, на </w:t>
      </w:r>
      <w:r>
        <w:rPr>
          <w:i/>
          <w:sz w:val="28"/>
          <w:szCs w:val="28"/>
        </w:rPr>
        <w:t>востоке</w:t>
      </w:r>
      <w:r>
        <w:rPr>
          <w:sz w:val="28"/>
          <w:szCs w:val="28"/>
        </w:rPr>
        <w:t xml:space="preserve"> – с землями г. Боготол и муниципальным образованием Боготольский сельсовет, на </w:t>
      </w:r>
      <w:r>
        <w:rPr>
          <w:i/>
          <w:sz w:val="28"/>
          <w:szCs w:val="28"/>
        </w:rPr>
        <w:t xml:space="preserve">юге </w:t>
      </w:r>
      <w:r>
        <w:rPr>
          <w:sz w:val="28"/>
          <w:szCs w:val="28"/>
        </w:rPr>
        <w:t xml:space="preserve">– муниципальным образованием Александровский сельсовет и на </w:t>
      </w:r>
      <w:r>
        <w:rPr>
          <w:i/>
          <w:sz w:val="28"/>
          <w:szCs w:val="28"/>
        </w:rPr>
        <w:t xml:space="preserve">западе </w:t>
      </w:r>
      <w:r>
        <w:rPr>
          <w:sz w:val="28"/>
          <w:szCs w:val="28"/>
        </w:rPr>
        <w:t>– с землями Кемеровской област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Центром муниципального образования является село Большая Косуль. Связь с центром района осуществляется по автомобильной дороге г. Боготол, расположенным на расстоянии 27 км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земель муниципального образования Большекосульский  сельсовет составляет – 36317га. Общая площадь земель сельского поселения с. Большая Косуль в установленных границах составляет -161г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 проживающего населения по Большекосульскому сельсовету – 1,27тыс.че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 расположено шесть населенных пунктов: село Большая Косуль; деревня Дмитриевка; поселок Каштан; деревня Львовка; деревня Малая Косуль и деревня Тузлук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истемы теплоснабжения представляю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экономической целесообразностью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настоящее время на территории села Большая Косуль и поселок Каштан Боготольского района, Красноярского края, существует децентрализованная систем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ело Большая Косуль имеется 2 котельных общей производительностью по подключенной нагрузке 0,41 Гкал/час, которые обслуживают здание  и гаражи сельской администрации, МКУ СРЦ для несовершеннолетних «Боготольский»,  «Большекосульская СОШ» и гараж школы,   дом культуры, ветеринарный пункт, МБУ СОК «Олимпиец», детский сад, Большекосульская  врачебная амбулатория и часть жилого сектора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жилая застройка и большая часть мелких общественных и коммунально-бытовых потребителей оборудованы печами на твердом топливе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многоквартирного жилого фонда, крупные общественные здания подключены к централизованной системе теплоснабжения, которая состоит из котельных и тепловых сетей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На территории села Большая Косуль осуществляет производство и передачу тепловой энергии одна эксплуатирующая организация  МУП «РТЭК». Она выполняет производство тепловой энергии и передачу ее, обеспечивая теплоснабжением часть жилых и административные здания сел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ем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 и  № 2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 Районный теплоэнергетический комплекс» расположен по адресу:  662066, с. Боготол, ул. Целинная № 7, Боготольского района, Красноярского кра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обслуживании предприятия находится  2 котельных в с. Большая Косуль, отапливающих объекты социальной сферы (объекты образования, культуры, здравоохранения) и частный сектор многоквартирных жилых домов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№ 1</w:t>
      </w:r>
      <w:r>
        <w:rPr>
          <w:sz w:val="28"/>
          <w:szCs w:val="28"/>
        </w:rPr>
        <w:t>, расположенная по ул. Просвещения № 2Б в село Большая Косуль,  имеет два водогрейных котла. Общая установленная мощность котельной составляет 0,8 Гкал/час, подключенная нагрузка 0,13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– кирпичное, год ввода – 2004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7,7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На котельной установлен комплекс хим-водоподготовк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ринципиальная тепловая схема имеется (приложение № 3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отельная пристроена к зданию сельской</w:t>
        <w:tab/>
        <w:t xml:space="preserve"> администрации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Здание  сельской администрации (в нем  расположен кабинет администрация МКУ СРЦ для несовершеннолетних «Боготольский»),  гаражи сельской администрации, МКОУ «Большекосульская СОШ» и гаражи школы,  подключены к централизованной системе теплоснабжения, которая состоит из котельной и тепловых сет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жилая застройка, большая часть мелких общественных и коммунально-бытовых потребителей оборудованы печами на твердом топлив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 (модульная) № 2</w:t>
      </w:r>
      <w:r>
        <w:rPr>
          <w:sz w:val="28"/>
          <w:szCs w:val="28"/>
        </w:rPr>
        <w:t>, расположенная по ул. Лесная, 11б в  село Большая Косуль  имеет два водогрейных котла. Общая установленная мощность котельной составляет 1,0 Гкал/час, подключенная нагрузка 0,28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одульной котельной – металлическое, год ввода – 201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15,6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сходная вода поступает из хозяйственно-питьевого водопровода. На котельной установлен комплекс хим-водоподнготовк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риборы учеты тепловой энергии установлены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ринципиальная тепловая схема имеется (приложение № 4)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ом культуры (в котором размещен ветеринарный пункт), Большекосульская врачебная амбулатория,  МБУ СОК «Олимпиец», детский сад (в котором находится МКУ СРЦ для несовершеннолетних «Боготольский»), жилой сектор – многоквартирные  жилые дома по ул. Новая,  подключены к централизованной системе теплоснабжения, которая состоит из котельной и тепловых сет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ело Большая Косуль отапливаются 4 жилых многоквартирных дом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ул. Новая д.1А – один 12-ти квартирный жилой д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. Новая д.2А, 3А, 4А – три 18-ти квартирных жилых дома.</w:t>
      </w:r>
    </w:p>
    <w:p>
      <w:pPr>
        <w:pStyle w:val="Normal"/>
        <w:ind w:left="15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, обеспеченная отоплением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0,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Объем  потребления коммунальных услуг -  69,4  Гкал/год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жилая застройка, большая часть мелких общественных и коммунально-бытовых потребителей оборудованы печами на твердом топлив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села Большая Косуль осуществляет производство и передачу тепловой энергии одна эксплуатирующая организация муниципальное унитарное предприятие  «Районный теплоэнергетический комплекс» (МУП «РТЭК»)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Эксплуатацию котельной и тепловых сетей на территории с. Большая Косуль осуществляет  МУП «РТЭК». Она выполняет производство тепловой энергии и передачу ее, обеспечивая теплоснабжением жилые и административные здания сел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П «РТЭК» расположено по адресу:  662066, с. Боготол, ул. Целинная № 7, Боготольского района, Красноярского к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ями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50"/>
        <w:gridCol w:w="2640"/>
        <w:gridCol w:w="1260"/>
        <w:gridCol w:w="1260"/>
        <w:gridCol w:w="900"/>
        <w:gridCol w:w="1260"/>
      </w:tblGrid>
      <w:tr>
        <w:trPr>
          <w:trHeight w:val="27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 МУП «РТЭК», с. Большая Косуль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Просвещения, 2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ельская администр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МКУ СРЦ для несовершеннолетних «Боготольский»-администрац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гараж администр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3.МКОУ «Большекосульская СОШ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гараж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МУП «РТЭК»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ело Большая Косул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Лесная,11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Дом культур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теринарный пункт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Большекосульская врачебная амбулатор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3.МБУ СОК «Олимпиец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4. Детский сад, МКУ СРЦ  для несовершеннолетних «Боготольский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Многоквартирные жилые дома ул. Новая № 1А, № 2А, № 3А, №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2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,6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4,8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2,3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,7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2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,6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8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2,3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,7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2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2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6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6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теплоснабжающ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3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13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13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917,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215,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8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18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18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458,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593,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9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19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19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593,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Площадь строительных фондов и прироста площади строительных фондов в соответствии с экспликацией земель Боготольск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406"/>
        <w:gridCol w:w="15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 (до 2015г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 (до 2015г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, с. Большая Косул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П «РТЭК», ул. Просвещения, 2Б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1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,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ул. Лесная, 11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7,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12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1,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620"/>
        <w:gridCol w:w="1183"/>
        <w:gridCol w:w="608"/>
        <w:gridCol w:w="1123"/>
        <w:gridCol w:w="608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, с. Большая Косу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,  ул.Просвещения,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ая администр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2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раж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МКУ СРЦ для несовершеннолетних «Боготольский» в здании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ОУ «Большекосуль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4,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раж МКОУ «Большекосуль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2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22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38,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,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 ул.Лесная,1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до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,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льшекосульская врачебная амбул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4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,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1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 СРЦ для несовершеннолетних «Богото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теринарны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6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СОК «Олимпи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,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ДОУ 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9,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квартирные жилые дома, ул. Новая № 1а, 2а, 3а, 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61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86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76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98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7,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6 092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536,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1,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виду отсутствия Генерального плана Большекосульского сельсовета изменение схемы теплоснабжения,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Радиус эффективного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 теплоснабжения можно выделить оптимизацию систем теплоснабжения в Большекосуль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-  максимальное расстояние от теплопотребляющей установки до ближайшего 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уществующих зон действия систем теплоснабжения, источников тепловой энергии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177"/>
        <w:gridCol w:w="2463"/>
        <w:gridCol w:w="2274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 МУП «РТЭК»,ул. Просвещения, №2Б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Мира, школа, 133,4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 МУП «РТЭК»,ул. Лесная, 11Б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Новая д.4а, 313,61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свещения, больница, 458,88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4"/>
        <w:gridCol w:w="3169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Большая Косуль, ул. Просвещения,  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Большая Косуль, ул. Лесная,11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е жилые дома, учреждения бюджетной сферы, 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 Большекосульского сельского поселения с августа 2012       года осуществляет МУП «РТЭК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«РТЭК» является теплоснабжающей организацией на территории муниципального образова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Большекосульского сельского поселения не предусматривает изменения схемы теплоснабж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Описание существующих и перспективных зон действия индивидуальных  источников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Большекосульское сельское поселение не газифицировано. Поэтому большая часть индивидуальных жилых домов оборудовано отопительными печами, работающими на твердом топливе (дрова, отходы лесопиления – горбыль, уголь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 Не предусмотрено изменение существующей схемы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p>
      <w:pPr>
        <w:pStyle w:val="Normal"/>
        <w:ind w:firstLine="420"/>
        <w:jc w:val="both"/>
        <w:rPr/>
      </w:pP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448"/>
        <w:gridCol w:w="2435"/>
      </w:tblGrid>
      <w:tr>
        <w:trPr>
          <w:trHeight w:val="270" w:hRule="atLeast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, с.Большая Косу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с. Большая Косуль, ул. Просвещения, 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с. Большая Косуль, ул. Лесная,11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15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Значения существующей и перспективной тепловой мощности источников тепловой энергии нетто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48"/>
        <w:gridCol w:w="2038"/>
        <w:gridCol w:w="2032"/>
      </w:tblGrid>
      <w:tr>
        <w:trPr>
          <w:trHeight w:val="43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 сельсовета, с. Большая Косу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Большая Косуль, ул. Просвещения, 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Большая Косуль, ул. Лесная,11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роводов и с потерями теплоносителя и указанием затрат на компенсацию этих потерь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52"/>
        <w:gridCol w:w="3204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, с. Большая Косул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П «РТЭК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Большая Косуль, ул. Просвещения, 2Б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7,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0,4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7,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10,4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Большая Косуль, ул. Лесная,11Б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9,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43,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9,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43,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7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54,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 сельсовета, с. Большая Косул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с. Большая Косуль, ул. Просвещения, 2Б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Большая Косуль, ул. Лесная, 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спективные балансы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Перспективные балансы производительности водоподготовительных установок и максимального потребления теплоносите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отребляющими установками потребите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спомогательных установок в котельных  с. Большая Косуль  нет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редложения по  строительству, реконструкции и техническому перевооружению источников тепловой энергии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Большекосульскогоо посел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Большекосульским сельским поселением не планируется  новое строительство котельных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840"/>
        <w:gridCol w:w="840"/>
        <w:gridCol w:w="840"/>
        <w:gridCol w:w="780"/>
        <w:gridCol w:w="1633"/>
        <w:gridCol w:w="1967"/>
      </w:tblGrid>
      <w:tr>
        <w:trPr>
          <w:trHeight w:val="4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иод исполн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эффект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планир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840"/>
        <w:gridCol w:w="840"/>
        <w:gridCol w:w="840"/>
        <w:gridCol w:w="780"/>
        <w:gridCol w:w="953"/>
        <w:gridCol w:w="1633"/>
        <w:gridCol w:w="1367"/>
      </w:tblGrid>
      <w:tr>
        <w:trPr>
          <w:trHeight w:val="4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иод исполн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эффект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планир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5"/>
        <w:gridCol w:w="1108"/>
        <w:gridCol w:w="37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Просвещения, 2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>.4. 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5"/>
        <w:gridCol w:w="1108"/>
        <w:gridCol w:w="37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МУП «РТЭК», с. Большая Косуль, ул. Просвещения, 2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Меры по оборудованию котельных в источники комбинированной выработки электрической и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 Большекосульском  поселении меры по переоборудованию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еры по переводу котельных, размещенных в существующих зонах действия источников комбинированной выработки тепловой и электрической энергии в «пиковый» режим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 Большекосульском  сельским поселением не разработан Генеральный план, изменение схемы теплоснабжения не предусмотрено, решения о загрузке источников тепловой энергии, распределении (перераспределении) тепловой нагрузки потребителей тепловой энергии 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54"/>
        <w:gridCol w:w="926"/>
        <w:gridCol w:w="960"/>
        <w:gridCol w:w="1335"/>
        <w:gridCol w:w="1875"/>
        <w:gridCol w:w="185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рка кот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л-во кот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 установ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 (Гкал/ч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 (Гкал/ч)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, с. Большая Косул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П «РТЭК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Большая Косуль ул. Просвещения,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Вр-0,35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КВр-0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3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Вр-0,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р-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4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8. 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, тепловых сетей, потребителей тепловой энергии..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исимости температуры теплоносителя от среднесуточной температуры наружного воздуха, для котельных 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мпературный график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29"/>
        <w:gridCol w:w="3503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наружного воздуха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подающем трубопроводе системы отопления, 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п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обратной линии  системы отопления,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о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7,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6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6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7,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8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9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0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0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1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1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2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2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4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5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5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6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7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7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8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9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0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0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9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1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3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3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3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3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4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9.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32"/>
        <w:gridCol w:w="2423"/>
        <w:gridCol w:w="24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 (Гкал/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едложения по перспективной тепловой мощности 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Территория Большекосульского сельсове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. Большая Косу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, с. Большая Косуль, ул. Просвещения,2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едложения по строительству и реконструкции тепловых сетей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Генеральный план Большекосульского  сельского поселения отсутствует, изменение схемы теплоснабжения не предусмотрено, поэтому 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2.Предложения по новому строительству тепловых сетей для обеспечения перспективных приростов тепловой нагрузки во вновь осваиваемых поселений под жилищную, комплексную или производственную застройку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3. Предложение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косульской сельской администрацией не предусмотрено изменение схемы теплоснабжения села, поэтому новое строительство тепловых сетей не планируетс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также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4.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ой в «пиковый» режим или ликвидации котельных по основаниям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или реконструкция тепловых сетей для повышения эффективности функционирования системы теплоснабжения, в том числе за счет перевода котельной в «пиковый» режим 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Большекосульской сельской администрацией не предусмотрено изменение теплоснабжения  в с. Большая Косуль, поэтому 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1110"/>
        <w:gridCol w:w="2082"/>
        <w:gridCol w:w="26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с. Большая Косуль, ул. Просвещения,2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ерспективные топливные балансы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.</w:t>
      </w:r>
    </w:p>
    <w:p>
      <w:pPr>
        <w:pStyle w:val="Normal"/>
        <w:ind w:firstLine="420"/>
        <w:jc w:val="both"/>
        <w:rPr/>
      </w:pPr>
      <w:r>
        <w:rPr/>
        <w:t>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75"/>
        <w:gridCol w:w="1888"/>
        <w:gridCol w:w="1952"/>
        <w:gridCol w:w="1952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й расход топлива в натуральных единицах (т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зервный вид топли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варийный вид топлив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с. Большая Косуль, ул. Просвещения,2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6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6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  с. Большая Косуль, ул. Лесная,11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74,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74,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610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Инвестиции в  строительство, реконструкцию и техническое перевоору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2. Предложения по величине необходимых инвестиций в реконструкцию и техническое перевооружение источников тепловой энергии, тепловых сетей в 2013 -2015г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вышения надежности функционирования систем жизнеобеспечения  населения  планируется следующие мероприятия по кап .ремонту и ремонту: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64"/>
        <w:gridCol w:w="1810"/>
        <w:gridCol w:w="822"/>
        <w:gridCol w:w="776"/>
        <w:gridCol w:w="986"/>
        <w:gridCol w:w="776"/>
      </w:tblGrid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</w:tc>
      </w:tr>
      <w:tr>
        <w:trPr>
          <w:trHeight w:val="22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 модернизация объектов коммунальной инфраструктуры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котла на твердом топливе в котельную с. Большая Косуль в кол-ве 2 е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8,5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8,5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88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88,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ложения по величине необходимых инвестиций в реконструкцию и техническое перевооружение источников тепловой энергии, тепловых сетей в 2016 -2020гг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0"/>
        <w:gridCol w:w="1652"/>
        <w:gridCol w:w="1126"/>
        <w:gridCol w:w="776"/>
        <w:gridCol w:w="986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 модернизация объектов коммунальной инфраструктуры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котла на твердом топливе в котельную с. Большая Косуль ул. Просвещения в кол-ве 1 ед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2,574тыс. ру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2,5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 модернизация объектов коммунальной инфраструктуры: Приобретение котла на твердом топливе в котельную с.Большая Косуль ул. Лен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8. 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е дома жилого фонда, бюджетные учреждения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с. Большая Косуль осуществляет МУП «РТЭ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9. Решения о распределении тепловой нагрузки между источниками тепловой эн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67"/>
        <w:gridCol w:w="2407"/>
        <w:gridCol w:w="2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Большекосульского сельсовета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. Большая Косу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. Большая Косуль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свещения.2Б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П «РТЭК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. Большая Косуль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Лесная, 11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1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,4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при наличии которых существует возможность поставок тепловой энергии при сохранении надежности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Решение по бесхозяйным тепловым сетям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Большекосульского сельского поселения нет  бесхозяйных теплов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23"/>
        </w:tabs>
        <w:ind w:left="1923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4">
    <w:name w:val="WW8Num4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4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1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24:00Z</dcterms:created>
  <dc:creator>Администрация Боготольского района</dc:creator>
  <dc:description/>
  <cp:keywords/>
  <dc:language>en-US</dc:language>
  <cp:lastModifiedBy>OKS1</cp:lastModifiedBy>
  <cp:lastPrinted>2014-03-04T15:16:00Z</cp:lastPrinted>
  <dcterms:modified xsi:type="dcterms:W3CDTF">2019-05-21T01:53:00Z</dcterms:modified>
  <cp:revision>13</cp:revision>
  <dc:subject/>
  <dc:title/>
</cp:coreProperties>
</file>